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210703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857317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